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5"/>
        <w:gridCol w:w="30"/>
        <w:gridCol w:w="5580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JOB AREA: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HAIRDRESSING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MPETENCY UNIT (CU) 2 : HAIR PERMING </w:t>
            </w:r>
          </w:p>
        </w:tc>
      </w:tr>
      <w:tr>
        <w:trPr>
          <w:trHeight w:val="624" w:hRule="atLeast"/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LEARNING OBJECTIVE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(Hours)</w:t>
            </w:r>
          </w:p>
        </w:tc>
      </w:tr>
      <w:tr>
        <w:trPr>
          <w:trHeight w:val="555" w:hRule="exac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Identify Client Hair Nee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autoSpaceDE w:val="false"/>
              <w:ind w:left="52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 client procedures such as: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elcome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heck client details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pen new file / client record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sultation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ke decision and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alon service reception procedures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440" w:hanging="91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uty roles.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1332" w:leader="none"/>
                <w:tab w:val="left" w:pos="2142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aling with a client (expected and un expected),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1332" w:leader="none"/>
                <w:tab w:val="left" w:pos="2142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aling with enquiries,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1332" w:leader="none"/>
                <w:tab w:val="left" w:pos="2142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nswering the telephone,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1332" w:leader="none"/>
                <w:tab w:val="left" w:pos="2142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king messages,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1332" w:leader="none"/>
                <w:tab w:val="left" w:pos="2142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king appointments and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1332" w:leader="none"/>
                <w:tab w:val="left" w:pos="2142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440" w:hanging="91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ypes of service available at salon centre.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1242" w:leader="none"/>
                <w:tab w:val="left" w:pos="2142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ampooing and conditioning,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1242" w:leader="none"/>
                <w:tab w:val="left" w:pos="2142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and scalp treatment and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1242" w:leader="none"/>
                <w:tab w:val="left" w:pos="2142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440" w:hanging="91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lon standard operating procedures.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scalp condition healthy maintenance requirements such as: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nsitive scalp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ily scalp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ry scalp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andruff scalp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08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08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08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08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08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08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08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08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perming style availability such as: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ack wind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iggyback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igzag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piral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oundation wind (nine sections) and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70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Analyse Hair &amp; Scalp Condi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1770" w:hRule="atLeast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rPr>
                <w:sz w:val="22"/>
                <w:szCs w:val="22"/>
                <w:lang w:val="en-MY" w:eastAsia="en-MY"/>
              </w:rPr>
            </w:pPr>
            <w:r>
              <w:rPr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client’s hair condition such as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08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rosity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lasticity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evious chemical procedures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xture and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suppressAutoHyphens w:val="false"/>
              <w:autoSpaceDE w:val="false"/>
              <w:ind w:left="108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client’s scalp condition such as: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ry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ily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nsitive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andruff and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client’s hair texture such as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440" w:hanging="93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nsity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440" w:hanging="93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hickness of hair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440" w:hanging="93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atural movement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440" w:hanging="93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rowth pattern and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440" w:hanging="93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1482" w:leader="none"/>
              </w:tabs>
              <w:suppressAutoHyphens w:val="false"/>
              <w:autoSpaceDE w:val="false"/>
              <w:ind w:left="108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client’s hair length status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440" w:hanging="93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ort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440" w:hanging="93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dium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440" w:hanging="93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ong.</w:t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uppressAutoHyphens w:val="false"/>
              <w:autoSpaceDE w:val="false"/>
              <w:ind w:left="108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client’s hair structure incompatibility testing procedures such as: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ver exposure to chemicals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osure to the sun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Previously colored with henna and 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2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2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2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2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perming style availability such as: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ack wind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igzag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piral and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2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salon documentation system such as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440" w:hanging="91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cord consultation details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440" w:hanging="91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cord recommended treatment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440" w:hanging="91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pdate client record card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pdate point of sales record (staff commission, receipt, point redemption and etc.) and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440" w:hanging="91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48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hair length perming procedure according to consultation confirmations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ort (foundation, fashion wind, directional wind and etc.)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dium (piggy back, spiral and etc.)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ong (stack wind, spiral, piggy back, zig zag and etc.).</w:t>
            </w:r>
          </w:p>
          <w:p>
            <w:pPr>
              <w:pStyle w:val="Normal"/>
              <w:suppressAutoHyphens w:val="false"/>
              <w:autoSpaceDE w:val="false"/>
              <w:ind w:left="12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3</w: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Prepare Hair Perming Tools, Equipment &amp; Materia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perming tools, equipment and materials functionality and availability such as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ols.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612" w:leader="none"/>
                <w:tab w:val="left" w:pos="2157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tting roller,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612" w:leader="none"/>
                <w:tab w:val="left" w:pos="2157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rm rod,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612" w:leader="none"/>
                <w:tab w:val="left" w:pos="2157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ld wave paper,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612" w:leader="none"/>
                <w:tab w:val="left" w:pos="2157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rling tong,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612" w:leader="none"/>
                <w:tab w:val="left" w:pos="2157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ip,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612" w:leader="none"/>
                <w:tab w:val="left" w:pos="2157" w:leader="none"/>
              </w:tabs>
              <w:suppressAutoHyphens w:val="false"/>
              <w:autoSpaceDE w:val="false"/>
              <w:ind w:left="1800" w:hanging="558"/>
              <w:rPr/>
            </w:pPr>
            <w:r>
              <w:rPr>
                <w:sz w:val="22"/>
                <w:szCs w:val="22"/>
                <w:lang w:eastAsia="en-US"/>
              </w:rPr>
              <w:t xml:space="preserve">Plastic pin, 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612" w:leader="none"/>
                <w:tab w:val="left" w:pos="2157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il Comb,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612" w:leader="none"/>
                <w:tab w:val="left" w:pos="2157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imer,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612" w:leader="none"/>
                <w:tab w:val="left" w:pos="2157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rming cape and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612" w:leader="none"/>
                <w:tab w:val="left" w:pos="2157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2157" w:leader="none"/>
              </w:tabs>
              <w:suppressAutoHyphens w:val="false"/>
              <w:autoSpaceDE w:val="false"/>
              <w:ind w:left="18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quipment.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612" w:leader="none"/>
                <w:tab w:val="left" w:pos="2142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dryer,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eat generator and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2157" w:leader="none"/>
              </w:tabs>
              <w:suppressAutoHyphens w:val="false"/>
              <w:autoSpaceDE w:val="false"/>
              <w:ind w:left="18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terial.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1800" w:hanging="558"/>
              <w:rPr/>
            </w:pPr>
            <w:r>
              <w:rPr>
                <w:sz w:val="22"/>
                <w:szCs w:val="22"/>
                <w:lang w:eastAsia="en-US"/>
              </w:rPr>
              <w:t xml:space="preserve">Perming lotion set, 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wel and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client’s perm workplace procedures such as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 workplace area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erilize tools (combs, brushes, scissors and etc.)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ore tools and materials at the right place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itable chair and mirror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ood lighting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fortable environment (well ventilated, soft music, air conditioner and etc.) and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882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4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Carry out Hair Perm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client’s protective clothing suitability such as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rsonal Protective Equipment (PPE) (protective plastic cape, finger glove and etc.)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 towel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eck protector a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2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pre-treatment procedures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ampoo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e-perm lotion.</w:t>
            </w:r>
          </w:p>
          <w:p>
            <w:pPr>
              <w:pStyle w:val="Normal"/>
              <w:suppressAutoHyphens w:val="false"/>
              <w:autoSpaceDE w:val="false"/>
              <w:ind w:left="12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hair sectioning requirements such as: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ack wind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igzag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piral and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2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52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technique of perming such as: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oundation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piral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irectional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iggy back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ouble wind and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2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perming lotion application procedures such as: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e damping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lotion with applicator bottle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lotion with applicator brush and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2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2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2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2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curl development testing procedures such as: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rosity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lasticity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e-perm test curl and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2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52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rinsing procedure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rom front hairline working toward back hairline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rom one side to other side (make sure one side is clean before cleaning the other side)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nsure no excess shampooing is left on the hair and scalp.</w:t>
            </w:r>
          </w:p>
          <w:p>
            <w:pPr>
              <w:pStyle w:val="Normal"/>
              <w:suppressAutoHyphens w:val="false"/>
              <w:autoSpaceDE w:val="false"/>
              <w:ind w:left="12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52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post perming technique such as: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/>
            </w:pPr>
            <w:r>
              <w:rPr>
                <w:sz w:val="22"/>
                <w:szCs w:val="22"/>
                <w:lang w:eastAsia="en-US"/>
              </w:rPr>
              <w:t xml:space="preserve">Rinsing, 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eutralizer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move rods and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2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52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hair perming outcome such as: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ore bounce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ore body wave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ore volume and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2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52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hair styling techniques such as: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inger dry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crunch dry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low dry and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2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52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salon housekeeping Standard Operation Procedure (SOP) such as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ollow manua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 work are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erilize tools and equipment (combs, brushes, scissors and etc.) and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2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0</w:t>
            </w:r>
          </w:p>
        </w:tc>
      </w:tr>
    </w:tbl>
    <w:p>
      <w:pPr>
        <w:pStyle w:val="Normal"/>
        <w:suppressAutoHyphens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700144" o:spid="shape_0" fillcolor="silver" stroked="f" o:allowincell="f" style="position:absolute;margin-left:-1.5pt;margin-top:251.25pt;width:4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2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60" w:hanging="48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Times New Roman"/>
      <w:color w:val="FF0000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Arial" w:hAnsi="Arial" w:cs="Arial"/>
      <w:b w:val="false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2"/>
      <w:szCs w:val="22"/>
    </w:rPr>
  </w:style>
  <w:style w:type="character" w:styleId="WW8Num13z1">
    <w:name w:val="WW8Num13z1"/>
    <w:qFormat/>
    <w:rPr>
      <w:rFonts w:ascii="Arial" w:hAnsi="Arial" w:cs="Arial"/>
      <w:b w:val="false"/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2"/>
      <w:szCs w:val="22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cs="Arial"/>
      <w:b w:val="false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sz w:val="22"/>
      <w:szCs w:val="22"/>
    </w:rPr>
  </w:style>
  <w:style w:type="character" w:styleId="WW8Num20z1">
    <w:name w:val="WW8Num20z1"/>
    <w:qFormat/>
    <w:rPr>
      <w:rFonts w:ascii="Arial" w:hAnsi="Arial" w:cs="Arial"/>
      <w:b w:val="false"/>
      <w:color w:val="000000"/>
    </w:rPr>
  </w:style>
  <w:style w:type="character" w:styleId="WW8Num21z1">
    <w:name w:val="WW8Num21z1"/>
    <w:qFormat/>
    <w:rPr>
      <w:rFonts w:ascii="Arial" w:hAnsi="Arial" w:cs="Arial"/>
      <w:b w:val="false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2"/>
      <w:szCs w:val="22"/>
    </w:rPr>
  </w:style>
  <w:style w:type="character" w:styleId="WW8Num23z1">
    <w:name w:val="WW8Num23z1"/>
    <w:qFormat/>
    <w:rPr>
      <w:rFonts w:ascii="Arial" w:hAnsi="Arial" w:cs="Arial"/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b w:val="false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sz w:val="22"/>
      <w:szCs w:val="22"/>
    </w:rPr>
  </w:style>
  <w:style w:type="character" w:styleId="WW8Num32z1">
    <w:name w:val="WW8Num32z1"/>
    <w:qFormat/>
    <w:rPr>
      <w:b w:val="false"/>
      <w:u w:val="non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Arial"/>
      <w:sz w:val="22"/>
      <w:szCs w:val="22"/>
    </w:rPr>
  </w:style>
  <w:style w:type="character" w:styleId="WW8Num34z1">
    <w:name w:val="WW8Num34z1"/>
    <w:qFormat/>
    <w:rPr>
      <w:rFonts w:ascii="Arial" w:hAnsi="Arial" w:cs="Arial"/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23:04:00Z</dcterms:created>
  <dc:creator>user</dc:creator>
  <dc:description/>
  <cp:keywords/>
  <dc:language>en-US</dc:language>
  <cp:lastModifiedBy>user</cp:lastModifiedBy>
  <cp:lastPrinted>2012-10-03T16:31:00Z</cp:lastPrinted>
  <dcterms:modified xsi:type="dcterms:W3CDTF">2013-12-19T05:49:00Z</dcterms:modified>
  <cp:revision>120</cp:revision>
  <dc:subject/>
  <dc:title>ANNEX 4</dc:title>
</cp:coreProperties>
</file>